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>Before the test: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eet in my class for snacks, pop, music etc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f the test is at 7:45 – meet at 7: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f the test is at 10:15 – meet at 10:0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f the test is at 1:00 – Go to the computer lab by 1: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Washroom brea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Bring something to read (Magazine, book, homework from another class, etc.) for when  you are finished your tes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uring the Tes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No outside materials during the test (leave them with me in the computer lab until you are finished the test) </w:t>
      </w:r>
      <w:r>
        <w:rPr>
          <w:b/>
          <w:sz w:val="32"/>
          <w:szCs w:val="32"/>
        </w:rPr>
        <w:t>No iPods / Cell phones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-If you bring nothing, I will give you an assignment to do when you are finished. Bring something to do. </w:t>
      </w:r>
    </w:p>
    <w:p>
      <w:pPr>
        <w:pStyle w:val="Normal"/>
        <w:rPr/>
      </w:pPr>
      <w:r>
        <w:rPr>
          <w:sz w:val="32"/>
          <w:szCs w:val="32"/>
        </w:rPr>
        <w:t xml:space="preserve">-Talking and socializing is not allowed in the lab </w:t>
      </w:r>
      <w:r>
        <w:rPr>
          <w:b/>
          <w:sz w:val="32"/>
          <w:szCs w:val="32"/>
          <w:u w:val="single"/>
        </w:rPr>
        <w:t>for the entire 2 hours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-Can ask for help on a question if it is America-centric. (eg. how many nickels are in a quarter, etc.)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7:01:00Z</dcterms:created>
  <dc:creator>Dan Olsen</dc:creator>
  <dc:description/>
  <dc:language>en-US</dc:language>
  <cp:lastModifiedBy>Dan Olsen</cp:lastModifiedBy>
  <dcterms:modified xsi:type="dcterms:W3CDTF">2010-11-08T17:01:00Z</dcterms:modified>
  <cp:revision>2</cp:revision>
  <dc:subject/>
  <dc:title/>
</cp:coreProperties>
</file>